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QQkmvvaSOda3p32i0db/w24TQZ6Aw4frxRzAiKVAXbTt+NxQNAIRgUslzyrJuZnTnNw9sG
XnWxW4Sl2U06tntKs7LKddINwsBZEUd8DWksMsWfBIBYggOYKaTUdkugFFKKBE7WixZ1dEUB
sr0TwzLXfA9ofS9xrrZ/wr6JuRj12gPzGTrO/BjMA3jbw+KgmpPKj/vyfBhxhOrGk8mj3890
X5v6foJrHBHUSq1kGk</vt:lpwstr>
  </property>
  <property fmtid="{D5CDD505-2E9C-101B-9397-08002B2CF9AE}" pid="3" name="_2015_ms_pID_7253431">
    <vt:lpwstr>FhPyrXzxhN4YrtdI6CX5snZM3WO+uXk+CpTXWiOK8MveyriBH7bR5+
0ClGCC5RAotSpg6dbqGlXDu0exuYeumtDGKiVID7wJZiQDyFTmheXQfb3AEUsKtd9kDO/osA
yUJfT7YcIIMQaJYmzTNdg6Ea9ZIlOCZ27ouwzrOat1x6I31MRNHfK45FDg8IjBa+tKDn0qZL
We92XFcML7iVFZLmBcbWhmLDQdVGQFLevGES</vt:lpwstr>
  </property>
  <property fmtid="{D5CDD505-2E9C-101B-9397-08002B2CF9AE}" pid="4" name="_2015_ms_pID_7253431_00">
    <vt:lpwstr>_2015_ms_pID_7253431</vt:lpwstr>
  </property>
  <property fmtid="{D5CDD505-2E9C-101B-9397-08002B2CF9AE}" pid="5" name="_2015_ms_pID_7253432">
    <vt:lpwstr>f9+0OqvMyZepZC8oai5CRmeKvCgSl+FPd407
bCroahtGbvDnV4Gf0BYNG9/oO7AYTw8egUG534QFtRtC8xPk2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